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3640444"/>
            <w:bookmarkStart w:id="1" w:name="__Fieldmark__0_182364044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823640444"/>
            <w:bookmarkStart w:id="3" w:name="__Fieldmark__1_182364044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823640444"/>
            <w:bookmarkStart w:id="7" w:name="__Fieldmark__2_182364044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823640444"/>
            <w:bookmarkStart w:id="9" w:name="__Fieldmark__3_1823640444"/>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823640444"/>
            <w:bookmarkStart w:id="11" w:name="__Fieldmark__4_182364044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823640444"/>
            <w:bookmarkStart w:id="13" w:name="__Fieldmark__5_182364044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823640444"/>
            <w:bookmarkStart w:id="15" w:name="__Fieldmark__6_182364044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823640444"/>
            <w:bookmarkStart w:id="17" w:name="__Fieldmark__7_1823640444"/>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823640444"/>
            <w:bookmarkStart w:id="19" w:name="__Fieldmark__8_182364044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823640444"/>
            <w:bookmarkStart w:id="21" w:name="__Fieldmark__9_182364044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23640444"/>
            <w:bookmarkStart w:id="23" w:name="__Fieldmark__10_182364044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823640444"/>
            <w:bookmarkStart w:id="25" w:name="__Fieldmark__11_1823640444"/>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823640444"/>
            <w:bookmarkStart w:id="27" w:name="__Fieldmark__12_182364044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823640444"/>
            <w:bookmarkStart w:id="29" w:name="__Fieldmark__13_182364044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823640444"/>
            <w:bookmarkStart w:id="31" w:name="__Fieldmark__14_182364044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823640444"/>
            <w:bookmarkStart w:id="33" w:name="__Fieldmark__15_1823640444"/>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823640444"/>
            <w:bookmarkStart w:id="35" w:name="__Fieldmark__16_182364044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823640444"/>
            <w:bookmarkStart w:id="37" w:name="__Fieldmark__17_1823640444"/>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823640444"/>
            <w:bookmarkStart w:id="39" w:name="__Fieldmark__18_182364044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823640444"/>
            <w:bookmarkStart w:id="41" w:name="__Fieldmark__19_1823640444"/>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823640444"/>
            <w:bookmarkStart w:id="43" w:name="__Fieldmark__20_182364044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823640444"/>
            <w:bookmarkStart w:id="45" w:name="__Fieldmark__21_182364044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823640444"/>
            <w:bookmarkStart w:id="47" w:name="__Fieldmark__22_182364044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823640444"/>
            <w:bookmarkStart w:id="49" w:name="__Fieldmark__23_1823640444"/>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823640444"/>
            <w:bookmarkStart w:id="51" w:name="__Fieldmark__24_182364044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823640444"/>
            <w:bookmarkStart w:id="53" w:name="__Fieldmark__25_182364044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823640444"/>
            <w:bookmarkStart w:id="55" w:name="__Fieldmark__26_182364044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823640444"/>
            <w:bookmarkStart w:id="57" w:name="__Fieldmark__27_1823640444"/>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823640444"/>
            <w:bookmarkStart w:id="59" w:name="__Fieldmark__28_1823640444"/>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823640444"/>
            <w:bookmarkStart w:id="61" w:name="__Fieldmark__29_182364044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823640444"/>
            <w:bookmarkStart w:id="63" w:name="__Fieldmark__30_1823640444"/>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